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97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RS"/>
        </w:rPr>
        <w:t>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99/16, 113/17, 95/18, 31/19, 72/19, 149/20, 118/21 и </w:t>
      </w:r>
      <w:r>
        <w:rPr>
          <w:rFonts w:cs="Arial" w:ascii="Arial" w:hAnsi="Arial"/>
          <w:sz w:val="22"/>
          <w:szCs w:val="22"/>
          <w:lang w:val="sr-RS"/>
        </w:rPr>
        <w:t>118/21-др. 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9/2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3/21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 текуће буџетске резер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обрава се </w:t>
      </w:r>
      <w:r>
        <w:rPr>
          <w:rFonts w:cs="Arial" w:ascii="Arial" w:hAnsi="Arial"/>
          <w:sz w:val="22"/>
          <w:szCs w:val="22"/>
          <w:lang w:val="sr-RS"/>
        </w:rPr>
        <w:t>пренос апропријације, са Раздела 9 – Градска управа за комуналне послове, програм 2 – Комуналне делатности, програмска активност 0001 – Управљање/одржавање јавним осветљењем, функција 640 – Улична расвета, економска класификација 426 – Материјал, број апропријације 403, у износу од 10.000.000 динара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пренос апропријације у текућу буџетску резерву,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 овог решења, извршиће се у складу са Одлуком о буџету града Крагујевца за 2022. годину (''Службени лист града Крагујевца'', брoj 39/21) и на основу решења Градоначелника преусмериће се, из текуће буџетске резерве, Разделу 9 – Градска управа за комуналне послове, програм 7 – Организација саобраћаја и саобраћајнa инфраструктурa, Програмска активност 0002 – Управљање и одржавање саобраћајне инфраструктуре, функција 451 – Друмски транспорт, економска класификација 425 – Текуће поправке и одржавање, број апропријације 410, у износу од 10.000.000 динар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комуналне послов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е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 о преносу апропријације у текућу буџетску резерву и преусмеравању из текуће буџетске резерве (у даљем тексту 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 и 118/21 – др.закон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9/21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3/21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комуналне послове број: XXVIII-143/2022 од 07.02.2022. године за додатна планска средства која су неопходна за финансирање Уговора о поверавању обављања послова на зимском одржавању улица, општинских путева, тротоара и других јавних површина услед повећања цена од 1. јануара 2022. године и већег интезитета падавина у јануару текуће године у односу на вишегодишњи просек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Никола Дашић</w:t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23:00Z</dcterms:created>
  <dc:creator>SlDjindj</dc:creator>
  <dc:description/>
  <cp:keywords/>
  <dc:language>en-US</dc:language>
  <cp:lastModifiedBy>hhhggrreeww</cp:lastModifiedBy>
  <cp:lastPrinted>2022-02-08T11:22:00Z</cp:lastPrinted>
  <dcterms:modified xsi:type="dcterms:W3CDTF">2022-02-10T06:46:00Z</dcterms:modified>
  <cp:revision>62</cp:revision>
  <dc:subject/>
  <dc:title/>
</cp:coreProperties>
</file>